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INFORMACJE OGÓLNE.</w:t>
      </w:r>
    </w:p>
    <w:p>
      <w:pPr>
        <w:pStyle w:val="Normal"/>
        <w:spacing w:lineRule="atLeast" w:line="270" w:before="0" w:after="24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godnie z rozporządzeniem Ministra Spraw Wewnętrznych i Administracji z dnia</w:t>
        <w:br/>
        <w:t xml:space="preserve"> 7 czerwca 2010 r. w sprawie ochrony przeciwpożarowej budynków, innych obiektów budowlanych i terenów (Dz. U. z 2010 r., nr 109, poz. 719), jednym </w:t>
        <w:br/>
        <w:t xml:space="preserve">z opracowań niezbędnych do prawidłowego funkcjonowania obiektu budowlanego </w:t>
        <w:br/>
        <w:t>jest scenariusz rozwoju zdarzeń w czasie pożaru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cenariusz ten powinien zawierać procedury oraz kolejność działań służb ratowniczych</w:t>
        <w:br/>
        <w:t xml:space="preserve"> i wymaganych zachowań użytkowników obiektu, a także sekwencję pracy urządzeń przeciwpożarowych w razie powstania pożaru. Musi on zapewnić możliwość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rycie źródła ognia, 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dcięcie strefy objętej pożarem (komunikat o zagrożeniu w strefach przyległych będzie podawany praktycznie jednocześnie za strefą zagrożoną) ale ich ewentualna ewakuacja powinna zostać rozpoczęta dopiero po podjęciu odpowiedniej decyzji przez służby ratownicze),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alarmowanie straży pożarnej, w przypadku gdy służby ochrony budynku stwierdzą</w:t>
        <w:br/>
        <w:t>, że zagrożenie nie może zostać opanowane własnymi siłami,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ezpiecznej ewakuacji użytkowników strefy objętej pożarem do przestrzeni zabezpieczonej przed pożarem i jego skutkami w taki sposób, aby ewakuowani </w:t>
        <w:br/>
        <w:t>nie byli narażeni na działanie dymu i gorących gazów, a także aby dym i gorące gazy nie wydostały się poza strefę objętą pożarem,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rozpoczęcie akcji gaśniczej przez służby ratownicze (podczas akcji gaśniczej dym </w:t>
        <w:br/>
        <w:t>i gorące gazy nie powinny utrudniać interwencji służb ratowniczych, a także wydostawać się poza strefę objętą pożarem),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ezpiecznej ewakuacji ludzi z pozostałych stref nie objętych pożarem,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315" w:before="0" w:after="0"/>
        <w:ind w:left="284" w:right="-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enie mienia i samego budynku.</w:t>
      </w:r>
    </w:p>
    <w:p>
      <w:pPr>
        <w:pStyle w:val="Normal"/>
        <w:tabs>
          <w:tab w:val="clear" w:pos="709"/>
          <w:tab w:val="left" w:pos="284" w:leader="none"/>
        </w:tabs>
        <w:spacing w:lineRule="atLeast" w:line="315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270" w:before="0" w:after="420"/>
        <w:ind w:right="-1"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uteczne przeprowadzenie powyższych działań wymaga zachowania odpowiedniej sekwencji pracy poszczególnych urządzeń przeciwpożarowych. Sygnał o wykryciu pożaru przez czujkę dymową lub wskutek uruchomienia ręcznego ostrzegacza pożarowego, który dociera do centrali sygnalizacji pożarowej (CSP) – powoduje uruchomienie pozostałych urządzeń przeciwpożarowych w obiekcie.</w:t>
      </w:r>
    </w:p>
    <w:p>
      <w:pPr>
        <w:pStyle w:val="Normal"/>
        <w:spacing w:lineRule="atLeast" w:line="27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 najbardziej prawdopodobną sytuację pożarową można uznać przypadek niewielkiego ogniska pożaru wykrytego w pierwszej fazie przez system sygnalizacji pożarowej lub przez użytkowników obiektu.</w:t>
      </w:r>
    </w:p>
    <w:p>
      <w:pPr>
        <w:pStyle w:val="Normal"/>
        <w:spacing w:lineRule="atLeast" w:line="27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stotnym elementem sekwencji pracy poszczególnych urządzeń przeciwpożarowych jest ograniczenie możliwości zdalnego przywrócenia ich pozycji oczekiwania. Akcja </w:t>
        <w:br/>
        <w:t>ta powinna nastąpić dopiero po sprawdzeniu przez służby ochrony budynku, że nie ma zagrożenia pożarem.</w:t>
      </w:r>
    </w:p>
    <w:p>
      <w:pPr>
        <w:pStyle w:val="Normal"/>
        <w:keepLines/>
        <w:widowControl w:val="false"/>
        <w:spacing w:lineRule="atLeast" w:line="27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ten sposób wyegzekwowany zostaje obowiązek weryfikacji przez służby ochrony obiektu każdego sygnału zagrożenia pożarem w miejscu, z którego ten sygnał pochodzi przed przywróceniem normalnego funkcjonowania CSP.</w:t>
      </w:r>
    </w:p>
    <w:p>
      <w:pPr>
        <w:pStyle w:val="Normal"/>
        <w:spacing w:lineRule="auto" w:line="240" w:before="0" w:after="420"/>
        <w:ind w:left="420" w:hanging="4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420"/>
        <w:ind w:left="420" w:hanging="4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420"/>
        <w:ind w:left="420" w:hanging="4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1. SCENARIUSZ ROZWOJU ZDARZEŃ W CZASIE POŻARU.</w:t>
      </w:r>
    </w:p>
    <w:p>
      <w:pPr>
        <w:pStyle w:val="Normal"/>
        <w:spacing w:lineRule="atLeast" w:line="42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ocedury postępowania:</w:t>
      </w:r>
    </w:p>
    <w:p>
      <w:pPr>
        <w:pStyle w:val="Normal"/>
        <w:tabs>
          <w:tab w:val="clear" w:pos="709"/>
          <w:tab w:val="left" w:pos="567" w:leader="none"/>
        </w:tabs>
        <w:spacing w:lineRule="atLeast" w:line="420" w:before="0" w:after="0"/>
        <w:ind w:left="300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W przypadku pożaru pracownicy bez względu na porę dnia i nocy powinni: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dokonać pełnego rozpoznania miejsca zdarzenia,</w:t>
        <w:br/>
        <w:t>b) zawiadomić o zdarzeniu przełożonych,</w:t>
        <w:br/>
        <w:t xml:space="preserve">c) zaalarmować wszystkie osoby przebywające w strefie zagrożenia, uruchomić ręczny  </w:t>
        <w:tab/>
        <w:t xml:space="preserve">ostrzegacz pożarowy, </w:t>
        <w:br/>
        <w:t xml:space="preserve">d) przystąpić do gaszenia ewentualnego pożaru przy pomocy podręcznego sprzętu </w:t>
        <w:tab/>
        <w:t>gaśniczego,</w:t>
      </w:r>
    </w:p>
    <w:p>
      <w:pPr>
        <w:pStyle w:val="Normal"/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) w przypadku zagrożenia dla życia i zdrowia, wyznaczony przez przełożonego pracownik powiadamia Państwową Straż Pożarną, Policję oraz inne służby niezbędne do niesienia pomocy poszkodowanym i usuwania skutków zdarzenia,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yrektor WSS, a w czasie jego nieobecności osoba przez niego upoważniona, podejmuje decyzje w zakresie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a wszystkich instalacji mających wpływ na bezpieczeństwo ratowników</w:t>
        <w:br/>
        <w:t>i pracowników oraz powodzenie akcji ratowniczej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konania ewakuacji pacjentów oraz pracowników z obiektu, pomieszczeń oraz stref narażonych na niebezpieczeństwo. 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ierowanie ewakuacją na terenie Szpitala w zależności od zakresu zagrożenia, jego dynamiki i pory dnia należy d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420" w:before="0" w:after="0"/>
        <w:ind w:left="1785" w:right="270" w:hanging="15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rdynatora Oddziału / Kierownika Działu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420" w:before="0" w:after="0"/>
        <w:ind w:left="1785" w:right="270" w:hanging="15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ekarza Dyżurnego Oddziału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420" w:before="0" w:after="0"/>
        <w:ind w:left="567" w:right="270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ekarza Dyżurnego Szpitalnego Oddziału Ratunkowego w uzgodnieniu z Lekarzem Naczelnym Szpitala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spacing w:lineRule="atLeast" w:line="420" w:before="0" w:after="0"/>
        <w:ind w:left="567" w:right="270" w:hanging="28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yrektora Szpitala, Zastępcy Dyrektora lub osoby wyznaczonej przez dyrekcję.</w:t>
        <w:br/>
      </w:r>
    </w:p>
    <w:p>
      <w:pPr>
        <w:pStyle w:val="Normal"/>
        <w:spacing w:lineRule="atLeast" w:line="270" w:before="0" w:after="4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Sposób alarmowania ludzi o zaistniałym zagrożeniu oraz zasady ewakuacji </w:t>
        <w:br/>
        <w:t>z wyznaczeniem miejsca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posoby prowadzenia ewakuacji.</w:t>
      </w:r>
    </w:p>
    <w:p>
      <w:pPr>
        <w:pStyle w:val="Normal"/>
        <w:spacing w:lineRule="atLeast" w:line="36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powstania zagrożenia dla życia lub zdrowia ludzi (pożaru, itp.) na terenie budynku decyzję o przeprowadzeniu ewakuacji zorganizowanej podejmuje Dyrektor WSS, a w razie jego nieobecności osoba przez niego wyznaczona. Należy przyjąć zasadę</w:t>
        <w:br/>
        <w:t>, że najpierw ewakuuje się osoby ranne, pacjentów, pracowników a następnie mienie.</w:t>
      </w:r>
    </w:p>
    <w:p>
      <w:pPr>
        <w:pStyle w:val="Normal"/>
        <w:spacing w:lineRule="atLeast" w:line="36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 zakończeniu ewakuacji ludzi, a nawet równocześnie z nią, należy </w:t>
        <w:br/>
        <w:t>w miarę posiadanych sił prowadzić ewakuację mienia. Decyzję o kolejności ewakuacji mienia podejmuje Dyrektor WSS lub zastępujące go w/w osoby. Po przybyciu jednostek Państwowej Straży Pożarnej, jej Dowódca przejmuje całkowite kierownictwo, a wszystkie osoby obowiązane są podporządkować się jego poleceniom.</w:t>
      </w:r>
    </w:p>
    <w:p>
      <w:pPr>
        <w:pStyle w:val="Normal"/>
        <w:spacing w:lineRule="atLeast" w:line="360" w:before="0" w:after="0"/>
        <w:ind w:right="1035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bowiązki osób odpowiedzialnych są różne i zależą od funkcji danej osoby. Kierujący ewakuacją wyznacza osoby odpowiedzialne za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tLeast" w:line="360" w:before="0" w:after="0"/>
        <w:ind w:left="1425" w:hanging="9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prowadzenie ewakuacji osób na każdej kondygnacj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tLeast" w:line="360" w:before="0" w:after="0"/>
        <w:ind w:left="1425" w:hanging="9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prowadzenie ewakuacji zagrożonego mienia.</w:t>
      </w:r>
    </w:p>
    <w:p>
      <w:pPr>
        <w:pStyle w:val="Normal"/>
        <w:spacing w:lineRule="atLeast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36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sady organizacji akcji ewakuacyjnej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wakuacja pacjentów z pomieszczeń lub z budynku Szpitala w razie ich zagrożenia przez pożar lub inny wypadek losowy, stanowi naczelny i podstawowy warunek zapewnienia życia i zdrowia ludziom narażonym na odniesienie obrażeń.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wakuacja pacjentów powinna odbywać się według ściśle określonego schematu, tzn., że każde pomieszczenie z osobami, które w nim przebywają powinno być skojarzone </w:t>
        <w:br/>
        <w:t>z jedną możliwie najkrótszą drogą prowadzącą na zewnątrz budynku.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wiązku z tym, że długość dojść ewakuacyjnych odpowiadają normom określonym w przepisach, najkrótszą drogę ewakuacyjną z dowolnego pomieszczenia będzie drogą prowadząca od tego pomieszczenia do najbliższej klatki schodowej i dalej na inny oddział </w:t>
        <w:br/>
        <w:t>na tym samym poziomie lub na oddziale poniżej, w skrajnych sytuacjach na zewnątrz budynku.</w:t>
      </w:r>
    </w:p>
    <w:p>
      <w:pPr>
        <w:pStyle w:val="Normal"/>
        <w:spacing w:lineRule="atLeast" w:line="4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lanując ewakuację całego stanu szpitala należy uwzględnić konieczność równomiernego rozprowadzenia wszystkich osób w obiekcie tak, by nie dopuścić do zablokowania lub spiętrzenia się strumienia ewakuowanych pacjentów na klatkach schodowych i przy wyjściach.</w:t>
      </w:r>
    </w:p>
    <w:p>
      <w:pPr>
        <w:pStyle w:val="Normal"/>
        <w:spacing w:lineRule="atLeast" w:line="420" w:before="0" w:after="42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tLeast" w:line="420" w:before="0" w:after="42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tLeast" w:line="420" w:before="0" w:after="42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pacing w:lineRule="atLeast" w:line="420" w:before="0" w:after="42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br/>
        <w:t>Techniczne warunki ewakuacji.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lość osób przebywających w obiekcie razem może przebywać w szpitalu do 477 pacjentów </w:t>
        <w:br/>
        <w:t>w tym 45 noworodków. Ilość pacjentów łóżek na poszczególnych kondygnacjach:</w:t>
      </w:r>
    </w:p>
    <w:tbl>
      <w:tblPr>
        <w:tblW w:w="8609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07"/>
        <w:gridCol w:w="1445"/>
        <w:gridCol w:w="1442"/>
        <w:gridCol w:w="1570"/>
        <w:gridCol w:w="1645"/>
      </w:tblGrid>
      <w:tr>
        <w:trPr>
          <w:trHeight w:val="137" w:hRule="atLeast"/>
        </w:trPr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iętro</w:t>
            </w:r>
          </w:p>
        </w:tc>
        <w:tc>
          <w:tcPr>
            <w:tcW w:w="6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ksymalna ilość pacjentów</w:t>
            </w:r>
          </w:p>
        </w:tc>
      </w:tr>
      <w:tr>
        <w:trPr>
          <w:trHeight w:val="131" w:hRule="atLeast"/>
        </w:trPr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4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loki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131" w:hRule="atLeast"/>
        </w:trPr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Ł(wsch.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Ł(zach.)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+ 7(N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+ 7(N)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 + 15(N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3 + 23(N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8+38(N)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9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3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W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rter (SOR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610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[432+45(N)]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77</w:t>
            </w:r>
          </w:p>
        </w:tc>
      </w:tr>
    </w:tbl>
    <w:p>
      <w:pPr>
        <w:pStyle w:val="Normal"/>
        <w:spacing w:lineRule="atLeast" w:line="420" w:before="0" w:after="4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Ł – łóżkowy; T- terapii; (N) – noworodki/inkubatory; (B) – blok operacyjny</w:t>
      </w:r>
    </w:p>
    <w:p>
      <w:pPr>
        <w:pStyle w:val="Normal"/>
        <w:spacing w:lineRule="atLeast" w:line="420" w:before="0" w:after="4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ażdy oddział posiada dwa wyjścia ewakuacyjne prowadzące do klatek schodowych. Budynek posiada cztery klatki schodowe, z których można wyjść na zewnątrz obiektu oraz </w:t>
        <w:br/>
        <w:t>na poziomie parteru dostępnych jest 8 podstawowych wyjść ewakuacyjnych.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Metody i sposoby organizacji akcji ewakuacyjnej podczas pożaru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lszym działaniem pracowników w zakresie ewakuacji jest wnikliwa analiza lokalnego pożaru. Zależnie od sytuacji pożarowej, należy podjąć działania gaśnicze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stąpić do lokalizacji powstałego pożaru, wykorzystując gaśnic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żeli to możliwe wynieść z pomieszczeń objętych pożarem i stref pożarowych materiały łatwo palne, które mogą wpływać na intensywność rozprzestrzeniania się ognia </w:t>
        <w:br/>
        <w:t>lub stanowić dodatkowe zagrożeni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oczątkowej fazie prowadzenia akcji odłączyć zasilanie elektryczn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wiadomić o zdarzeniu inne służby techniczne miejskie (pogotowie ratunkowe, policji, energetyczne itp. -w zależności od sytuacji)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pacing w:lineRule="atLeast" w:line="42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stąpić do ewakuacji osób przebywających w obiekci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ekarze dyżurni, pielęgniarki oddziałowe i pozostały personel zajmują stanowiska ustalone wcześniej przez osobę wyznaczoną do kierowania akcją ewakuacyjną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ierują ewakuowanych do wyjść ze strefy pożarowej lub budynku na zewnątrz, wyznaczonymi drogami ewakuacyjnymi i dalej do miejsca czasowego gromadzenia ludzi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pobiegają panice przez uspokajanie i wyjaśnianie sytuacji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noszą osoby, które same nie mogą się ewakuować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awdzają stany osobowe ewakuowanych i meldują kierownikowi akcji ewakuacyjnej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niepełnego stanu osobowego ponownie dokładnie sprawdzają pomieszczenia i drogi ewakuacyjne w celu ewakuowania zaginionych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tLeast" w:line="420" w:before="0" w:after="4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ystępują do akcji gaśniczej przy użyciu podręcznego sprzętu i środków gaśniczych </w:t>
        <w:br/>
        <w:t>(na ile to możliwe należy prowadzić równocześnie z ewakuacją ludzi).</w:t>
      </w:r>
    </w:p>
    <w:p>
      <w:pPr>
        <w:pStyle w:val="Normal"/>
        <w:spacing w:lineRule="atLeast" w:line="420" w:before="0" w:after="4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Działania pow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sze pozwo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ą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na wł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ciwy przebieg organizacji ewakuacji ludzi oraz przygotowanie pola dział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ń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jednostkom ratowniczym str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y p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arnej i innym wezwanym .</w:t>
      </w:r>
    </w:p>
    <w:p>
      <w:pPr>
        <w:pStyle w:val="Normal"/>
        <w:spacing w:lineRule="atLeast" w:line="420" w:before="0" w:after="4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szystkie pomieszczenia, z których wyprowadzono ludzi należy dokładnie sprawdzić, czy przypadkowo ktoś w nich nie pozostał. W przypadku silnego zadymienia dróg ewakuacyjnych, należy poruszać się w pozycji pochylonej, starając się trzymać głowę jak najniżej ze względu na mniejsze zadymienie panujące w dolnych partiach pomieszczeń i dróg ewakuacyjnych. Usta i drogi oddechowe należy w miarę możliwości zasłaniać chustką zamoczoną w wodzie, sposób ten ułatwia oddychanie. Podczas ruchu przez mocno zadymione odcinki dróg ewakuacyjnych należy poruszać się wzdłuż ścian, by nie stracić orientacji </w:t>
        <w:br/>
        <w:t>co do kierunku ruchu.</w:t>
      </w:r>
    </w:p>
    <w:p>
      <w:pPr>
        <w:pStyle w:val="Normal"/>
        <w:spacing w:lineRule="atLeast" w:line="42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czasie prowadzenia działań gaśniczych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należy niepotrzebnie otwierać drzwi i okien w palącym się pomieszczeniu, </w:t>
        <w:br/>
        <w:t>aby nie spowodować dopływu świeżego powietrza, prócz pomieszczeń wyposażonych w urządzenia oddymiające 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chodząc do pomieszczeń objętych pożarem należy zachować ostrożność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 gaszeniu należy starać się kierować środki gaśnicze na źródło ognia, a nie na płomienie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najbliższego otoczenia pożaru usunąć materiały palne w celu stworzenia przerwy na drodze rozprzestrzeniania się ogni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 ugaszeniu należy starannie dogasić tlące się przedmioty.</w:t>
      </w:r>
    </w:p>
    <w:p>
      <w:pPr>
        <w:pStyle w:val="Normal"/>
        <w:spacing w:lineRule="atLeast" w:line="42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 przybyciu na miejsce akcji jednostek straży pożarnych lub wezwanych sił </w:t>
        <w:br/>
        <w:t>z zewnątrz, należy przystąpić do działań ratowniczych, szczególnie d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mocy czynnej przy akcji ratowniczej (ewakuacji) pozostałych pracowników i osób oraz mieni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towania osób, którym drogi wyjścia zostały odcięte przez pożar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spacing w:lineRule="atLeast" w:line="270" w:before="0" w:after="90"/>
        <w:ind w:left="851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wakuacji mienia itp.</w:t>
      </w:r>
    </w:p>
    <w:p>
      <w:pPr>
        <w:pStyle w:val="Normal"/>
        <w:spacing w:lineRule="atLeast" w:line="42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czas prowadzenia ewakuacji należy bezwzględnie ciągle sprawdzać ilości osób w celu ustalenia czy wszyscy zostali wyprowadzeni z obiektu. Osoby ewakuowane po wyjściu z budynku powinny gromadzić się w jednym miejscu w bezpiecznej odległości od niego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zauważenia pożaru lub otrzymania wiadomości o pożarze należy wykonać następujące czynności:</w:t>
      </w:r>
    </w:p>
    <w:p>
      <w:pPr>
        <w:pStyle w:val="Normal"/>
        <w:numPr>
          <w:ilvl w:val="0"/>
          <w:numId w:val="18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ersonel Szpitala: -ustalają dokładne miejsce pożaru, drogi jego rozprzestrzeniania, zagrożenie dla sąsiadujących pomieszczeń i przekazują informacje służbie ochrony mienia, a następnie Dyrektor WSS lub osobie zastępującej go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spacing w:lineRule="atLeast" w:line="36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larmują jednostkę straży pożarnej lub przekazują informacje obsłudze portierni szpitalnej celem powiadomienia o pożarze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spacing w:lineRule="atLeast" w:line="36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stępują do ewakuacji ludzi na zasadach opisanych wyżej.</w:t>
      </w:r>
    </w:p>
    <w:p>
      <w:pPr>
        <w:pStyle w:val="Normal"/>
        <w:numPr>
          <w:ilvl w:val="0"/>
          <w:numId w:val="18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yrektor WSS lub osoba zastępująca go, na podstawie uzyskanych wiadomości zarządza ewakuację jednej (zagrożonej) części lub całego obiektu oraz zagrożonego mienia. Kieruje akcją ratowniczo-gaśniczą do momentu przybycia jednostek Straży Pożarnej.</w:t>
      </w:r>
    </w:p>
    <w:p>
      <w:pPr>
        <w:pStyle w:val="Normal"/>
        <w:numPr>
          <w:ilvl w:val="0"/>
          <w:numId w:val="18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acownik ochrony w momencie uzyskania sygnału o pożarze ma obowiązek sprawdzić i w razie konieczności otworzyć wszystkie wyjścia ewakuacyjne na pełną ich szerokość.</w:t>
      </w:r>
    </w:p>
    <w:p>
      <w:pPr>
        <w:pStyle w:val="Normal"/>
        <w:numPr>
          <w:ilvl w:val="0"/>
          <w:numId w:val="18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ersonel Szpitala jest zobowiązany sprawdzić czy ludzie nie pozostali w podległych im pomieszczeniach i powiadomić Kierownika akcji ratowniczo-gaśniczej </w:t>
        <w:br/>
        <w:t>o zakończeniu ewakuacji ludzi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leży pamiętać, że w pierwszej fazie pożaru największym wrogiem człowieka </w:t>
        <w:br/>
        <w:t>w czasie ewakuacji będą toksyczne produkty spalania. Mogą one doprowadzić </w:t>
        <w:br/>
        <w:t>do zaczadzenia, zatrucia, a nawet śmierci ewakuowanych osób. W związku z tym należy bezwzględnie utrzymywać w sprawności drzwi pomieszczeń, a przede wszystkim drzwi oddzielające klatki schodowe, które stanowią barierę dla rozprzestrzeniających się gazów</w:t>
        <w:br/>
        <w:t xml:space="preserve"> i dymów.</w:t>
      </w:r>
    </w:p>
    <w:p>
      <w:pPr>
        <w:pStyle w:val="Normal"/>
        <w:spacing w:lineRule="atLeast" w:line="42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br/>
        <w:t>Procedury postępowania jednostek ratownicz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stawić sprzęt pożarniczy stosownie do sytuacji, zachowując bezpieczeństwo własne oraz członków jednostek zadysponowanych do działa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konać wstępnego rozpoznania sytuacji określając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iejsce pożar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dzaj materiału znajdującego się w obiekci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lość ludzi przebywających w obiekci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rożenie innych obiekt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opatrzenie wodn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zęt niezbędny do działań ratownicz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yć miejsce zdarzenia poprzez właściwe oznakowanie i oświetle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stąpić do ewakuacji ludzi przebywających w obiek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zachodzi konieczność udzielić poszkodowanym pomocy przedlekarski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bezpieczyć najbliższe obiekty odwodem taktycznym przed możliwością przeniesienia się pożaru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150"/>
        <w:ind w:left="2280" w:hanging="2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2. SCENARIUSZ POŻAROWY – SEKWENCJE PRACY URZĄDZEŃ.</w:t>
      </w:r>
    </w:p>
    <w:p>
      <w:pPr>
        <w:pStyle w:val="Normal"/>
        <w:spacing w:lineRule="atLeast" w:line="42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entrala sygnalizacji pożaru (CSP) alarmuje ochronę obiektu o pożarze w przypadku jego wykrycia przez czujkę pożarową lub w przypadku uruchomienia przycisku Ręcznego Ostrzegacza Pożarowego (ROP).</w:t>
      </w:r>
    </w:p>
    <w:p>
      <w:pPr>
        <w:pStyle w:val="Normal"/>
        <w:spacing w:lineRule="atLeast" w:line="420" w:before="0" w:after="4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żde zadziałanie detektora pożaru (czujki) powoduje uruchomienie wstępnego ostrzeżenia o pożarze (alarmu I stopnia), natomiast każde zadziałanie Ręcznego Ostrzegacza Pożarowego powoduje uruchomienie alarmu o pożarze (alarm II stopnia): Jeżeli w przeciągu 180 sekund od momentu rozpoczęcia alarmu I stopnia obsługa obiektu nie potwierdzi przyjęcia informacji o alarmie wówczas alarm I stopnia przekształca się automatycznie w alarm II stopnia.</w:t>
      </w:r>
    </w:p>
    <w:p>
      <w:pPr>
        <w:pStyle w:val="Normal"/>
        <w:spacing w:lineRule="atLeast" w:line="42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larm II stopnia wywołuje w centrali pożarowej automatyczne wygenerowanie sygnałów do elementów wykonawczych instalacji sygnalizacji alarmowej pożaru (SAP).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żeli w przeciągu 180 sekund obsługa obiektu nie zweryfikuje i nie odwoła alarmu pożarowego zostaną bezzwłocznie wykonane opisane niżej działania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EFA 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Wschodnie – kondygnacja Niskiego Parteru, w której skład wchodzą pom. byłej Centralnej Sterylizatorni, szatnia pracownicza, wentylatorownia, magazyn centralny bielizny czystej, tomograf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>
          <w:trHeight w:val="74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enie się wentylacji zapobiegającej zadymieniu klatki schodowej oraz przedsionk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 (była centralna sterylizacja, tomograf)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 osobiście po skasowaniu alarmu pożarowego w CSP:</w:t>
      </w:r>
    </w:p>
    <w:p>
      <w:pPr>
        <w:pStyle w:val="Normal"/>
        <w:numPr>
          <w:ilvl w:val="0"/>
          <w:numId w:val="2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29"/>
        </w:numPr>
        <w:spacing w:lineRule="atLeast" w:line="4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EFA 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„Skrzydło Wschodnie – kondygnacja Wysokiego Parteru, w której skład wchodzi: Krwiodawstwo </w:t>
        <w:br/>
        <w:t>i Bakteriologia, pom. administracyjne, kaplica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>
          <w:trHeight w:val="74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enie się wentylacji zapobiegającej zadymieniu klatki schodowej oraz przedsionk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łączenie systemów wentylacji 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 osobiście po skasowaniu alarmu pożarowego w CSP:</w:t>
      </w:r>
    </w:p>
    <w:p>
      <w:pPr>
        <w:pStyle w:val="Normal"/>
        <w:numPr>
          <w:ilvl w:val="0"/>
          <w:numId w:val="41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41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41"/>
        </w:numPr>
        <w:spacing w:lineRule="atLeast" w:line="4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EFA I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Wschodnie – kondygnacja I piętra, w której skład wchodzi oddział: Rehabilitacyjny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>
          <w:trHeight w:val="74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enie się wentylacji zapobiegającej zadymieniu klatki schodowej oraz przedsionk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łączenie systemów wentylacji 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 osobiście po skasowaniu alarmu pożarowego w CSP:</w:t>
      </w:r>
    </w:p>
    <w:p>
      <w:pPr>
        <w:pStyle w:val="Normal"/>
        <w:numPr>
          <w:ilvl w:val="0"/>
          <w:numId w:val="23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3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23"/>
        </w:numPr>
        <w:spacing w:lineRule="atLeast" w:line="4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STREFA IV 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„Skrzydło Wschodnie – kondygnacja II piętra, w której skład wchodzi oddział: Nefrologia Hipertensjologia </w:t>
        <w:br/>
        <w:t>i Chorób Wewnętrznych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>
          <w:trHeight w:val="74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enie się wentylacji zapobiegającej zadymieniu klatki schodowej oraz przedsionk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 osobiście po skasowaniu alarmu pożarowego w CSP:</w:t>
      </w:r>
    </w:p>
    <w:p>
      <w:pPr>
        <w:pStyle w:val="Normal"/>
        <w:numPr>
          <w:ilvl w:val="0"/>
          <w:numId w:val="3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spacing w:lineRule="atLeast" w:line="42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EFA V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Wschodnie – kondygnacja III piętra, w której skład wchodzi oddział: Okulistyczny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>
          <w:trHeight w:val="74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enie się wentylacji zapobiegającej zadymieniu klatki schodowej oraz przedsionk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 osobiście po skasowaniu alarmu pożarowego w CSP:</w:t>
      </w:r>
    </w:p>
    <w:p>
      <w:pPr>
        <w:pStyle w:val="Normal"/>
        <w:numPr>
          <w:ilvl w:val="0"/>
          <w:numId w:val="3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V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zięki działaniu elementów wykonawczych w strefie „Otolaryngologiczny i Onkologii Laryngologicznej ” (IV piętro, skrzydło wschodnie), w której wykryto pożar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25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5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łączenie urządzeń zabezpieczających przed zadymieniem przedsionków  </w:t>
        <w:tab/>
        <w:tab/>
        <w:t xml:space="preserve"> przeciwpożarowych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VII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zięki działaniu elementów wykonawczych w strefie „Ginekologia Onkologiczna”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V piętro, skrzydło wschodnie), w której wykryto pożar zostaną bezzwłocz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ne następujące dział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centrali wentylacyjnej w izolat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42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42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420"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i wentylacyjnej w izolatce</w:t>
      </w:r>
    </w:p>
    <w:p>
      <w:pPr>
        <w:pStyle w:val="Normal"/>
        <w:spacing w:lineRule="atLeast" w:line="42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VI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„Patologii Ciąży” </w:t>
        <w:br/>
        <w:t>(VI piętro, skrzydło wschodnie), w której wykryto pożar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IX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Pracownia Rezonansu Pomieszczenia gospodarcze i biurowe” (niski parter, skrzydło zachodnie), w której wykryto pożar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tLeast" w:line="42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 osobiście po skasowaniu alarmu pożarowego w CSP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Neurochirurgia” (wysoki parter, skrzydło zachodnie), w której wykryto pożar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 strefy po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owej, w której wykryto po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r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</w:t>
            </w:r>
            <w:r>
              <w:rPr>
                <w:rFonts w:eastAsia="Times New Roman" w:cs="TimesNewRoman;Times New Roman" w:ascii="TimesNewRoman;Times New Roman" w:hAnsi="TimesNewRoman;Times New Roman"/>
                <w:sz w:val="24"/>
                <w:szCs w:val="24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8"/>
        </w:numPr>
        <w:spacing w:lineRule="atLeast" w:line="42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</w:t>
      </w:r>
    </w:p>
    <w:p>
      <w:pPr>
        <w:pStyle w:val="Normal"/>
        <w:spacing w:lineRule="atLeast" w:line="420" w:before="0" w:after="0"/>
        <w:ind w:left="6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Zachodnie –kondygnacje I piętra w której skład wchodzi oddział: Neurologiczny z pododdziałem udarowym. Po wykryciu pożaru zostaną bezzwłocznie wykonane następujące 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Zachodnie –kondygnacje II piętra w której skład wchodzi oddział: Kardiologia z OiOK.</w:t>
        <w:br/>
        <w:t>Po wykryciu pożaru zostaną bezzwłocznie wykonane następujące 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33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3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I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krzydło Zachodnie –kondygnacja III piętra w której skład wchodzi oddział: Kardiochirurgii. Po wykryciu pożaru zostaną bezzwłocznie wykonane następujące 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3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3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IV</w:t>
      </w:r>
    </w:p>
    <w:p>
      <w:pPr>
        <w:pStyle w:val="Normal"/>
        <w:spacing w:lineRule="atLeast" w:line="420" w:before="0" w:after="6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Chirurgia Ogólna Onkologiczna” (IV piętro, skrzydło zachodnie), w której wykryto pożar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</w:t>
            </w:r>
          </w:p>
        </w:tc>
      </w:tr>
    </w:tbl>
    <w:p>
      <w:pPr>
        <w:pStyle w:val="Normal"/>
        <w:spacing w:lineRule="atLeast" w:line="420" w:before="0" w:after="6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 zabezpieczających przed zadymieniem klatki schodow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42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V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Oddział Chirurgii urazowo-ortopedycznej (V piętro, skrzydło zachodnie), 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</w:t>
            </w:r>
          </w:p>
        </w:tc>
      </w:tr>
    </w:tbl>
    <w:p>
      <w:pPr>
        <w:pStyle w:val="Normal"/>
        <w:spacing w:lineRule="atLeast" w:line="420" w:before="0" w:after="6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VI</w:t>
      </w:r>
    </w:p>
    <w:p>
      <w:pPr>
        <w:pStyle w:val="Normal"/>
        <w:spacing w:lineRule="atLeast" w:line="420" w:before="0" w:after="6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Oddział Położniczy i Patologii Ciąży” (VI piętro, skrzydło zachodnie) , 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4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4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REFA XVII</w:t>
        <w:br/>
        <w:t>Dzięki działaniu elementów wykonawczych w strefie „SUTERYNA”- Skrzydło północne, blok terapii (pomieszczenia techniczne i magazynowe), w której wykryto pożar zostaną bezzwłocznie wykonane następujące działania: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kazanie sygnału o pożarze do Państwowej Straży Pożarnej poprzez system monitoringu pożarowego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uchomienie dźwiękowego systemu ostrzegawczego z samoczynnie nadawanym komunikatem alarmowym w obrębie strefy pożarowej, w której wykryto pożar oraz przekazanie komunikatu ostrzegawczego do stref sąsiednich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jazd windy na wysoki parter i otwarcie drzwi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pobiegających zadymieniu klatek schodowych i przedsionków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poż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tabs>
          <w:tab w:val="clear" w:pos="709"/>
          <w:tab w:val="left" w:pos="0" w:leader="none"/>
        </w:tabs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 centralek sterujących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2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2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VI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SOR”, Izba Przyjęć (niski parter, skrzydło północne), w której wykryto pożar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 i kurtyn p.poż.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jazd windy na wysoki parter i otwarcie drzw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twarcie drzwi wjazdowych przesuwnych do SOR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 osobiście po skasowaniu alarmu pożarowego w CSP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IX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Skrzydło Północne – kondygnacja wysokiego parteru w której skład wchodzi : Część administracyjna 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ęczne uruchomienie urządzeń zabezpieczających przed zadymieniem 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Skrzydło Północne – kondygnacji </w:t>
        <w:br/>
        <w:t>I piętra w której skład wchodzi oddział: Anestezjologii i Intensywna Terapia</w:t>
        <w:br/>
        <w:t>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ęczne uruchomienie urządzeń zabezpieczających przed zadymieniem 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2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2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2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Skrzydło Północne – kondygnacji II piętra, w której skład wchodzi  oddział: Radiodiagnostyka Obrazowa 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ęczne uruchomienie urządzeń zabezpieczających przed zadymieniem 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2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2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2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Skrzydło Północne – kondygnacji III piętra w której skład wchodzi  oddział: Hematologii i Diabetologii, po wykryciu pożaru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ęczne uruchomienie urządzeń zabezpieczających przed zadymieniem 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3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3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37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II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 Transplantologii i Chirurgii Ogólnej” (IV piętro, skrzydło północne), w której wykryto pożar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lineRule="atLeast" w:line="42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 przeciwpożar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IV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„ Oddział Gastroenterologii” </w:t>
        <w:br/>
        <w:t>(V piętro, skrzydło północne), w której wykryto pożar zostaną 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ind w:left="-7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V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Skrzydło Północne – kondygnacje VI piętra w której skład wchodzą oddziały: Trakt Porodowy, część Oddziału Neonatologii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u wentylacj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 osobiście po skasowaniu alarmu pożarowego w CSP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VI</w:t>
      </w:r>
    </w:p>
    <w:p>
      <w:pPr>
        <w:pStyle w:val="Normal"/>
        <w:spacing w:lineRule="atLeast" w:line="420" w:before="0" w:after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zięki działaniu elementów wykonawczych w strefie Skrzydło Północne – kondygnacje VII piętra w której skład wchodzą oddziały: Położniczo- Ginekologiczny Septyczny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m. technicz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po wykryciu pożaru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 WSS obsługa techniczna musi wykonać osobiście po skasowaniu alarmu pożarowego w CSP:</w:t>
      </w:r>
    </w:p>
    <w:p>
      <w:pPr>
        <w:pStyle w:val="Normal"/>
        <w:numPr>
          <w:ilvl w:val="0"/>
          <w:numId w:val="4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4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42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VII</w:t>
      </w:r>
    </w:p>
    <w:p>
      <w:pPr>
        <w:pStyle w:val="Normal"/>
        <w:spacing w:lineRule="atLeast" w:line="42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GŁÓWNA KLATKA SCHODOWA Z PRZYLEGŁYMI PRZEDSIONKAMI PPOŻ. ŁĄCZĄCA TRZY SKRZYDŁA SZPITALA </w:t>
        <w:br/>
        <w:t>Dzięki działaniu elementów wykonawczych po wykryciu pożaru w którymś ze skrzydeł Szpitala zostaną bezzwłocznie wykonane następujące działa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 osobowych na wysoki parter i otwarcie drzwi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 towarowo- osobowych na niski parter i otwarcie drzwi</w:t>
            </w:r>
          </w:p>
        </w:tc>
      </w:tr>
    </w:tbl>
    <w:p>
      <w:pPr>
        <w:pStyle w:val="Normal"/>
        <w:spacing w:lineRule="atLeast" w:line="420" w:before="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tLeast" w:line="420" w:before="0" w:after="0"/>
        <w:ind w:left="284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.</w:t>
      </w:r>
    </w:p>
    <w:p>
      <w:pPr>
        <w:pStyle w:val="Normal"/>
        <w:spacing w:lineRule="atLeast" w:line="42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VIII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Klatka schodowa-wschodnia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2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20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IX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tka schodowa- zachod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3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38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EFA XXX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Klatka schodowa- północna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sygnału o pożarze do Państwowej Straży Pożarnej poprzez system monitoringu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zabezpieczających przed zadymieniem klatki schodowej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jazd windy na wysoki parter i otwarcie drzwi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 powstanie alarmu II stopnia:</w:t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rządzeń zabezpieczających przed zadymienie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1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klatki schodowej,</w:t>
      </w:r>
    </w:p>
    <w:p>
      <w:pPr>
        <w:pStyle w:val="Normal"/>
        <w:numPr>
          <w:ilvl w:val="0"/>
          <w:numId w:val="1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ów przeciwpożarowych,</w:t>
      </w:r>
    </w:p>
    <w:p>
      <w:pPr>
        <w:pStyle w:val="Normal"/>
        <w:numPr>
          <w:ilvl w:val="0"/>
          <w:numId w:val="19"/>
        </w:numPr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łączenie wi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STREFA XXXI </w:t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ęki działaniu elementów wykonawczych w strefie „NISKIEGO I WYSOKIEGO PARTERU WRAZ Z PODPIWNICZENIEM ŁĄCZNIE Z BUDYNKIEM PET” (budynek o kształcie trójkąta), w której wykryto pożar zostaną bezzwłocznie wykonane następujące działania:</w:t>
      </w:r>
    </w:p>
    <w:p>
      <w:pPr>
        <w:pStyle w:val="Normal"/>
        <w:spacing w:lineRule="atLeast" w:line="42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Automatyczne sterownia w przypadku alarmu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kazanie sygnału o pożarze do Państwowej Straży Pożarnej poprzez system monitoringu pożarowego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dźwiękowego systemu ostrzegawczego z samoczynnie nadawany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unikatem alarmowym w obrębie strefy pożarowej, w której wykryto pożar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kazanie komunikatu ostrzegawczego do stref sąsiedni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ruchomienie urządzeń służących do usuwania dymu klatek schodowych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ionków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lap pożarowych na granicy stref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knięcie kurtyn przeciwpożarowych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wolnienie elektro-trzymaczy drzwi przeciwpożarowych i drzwi wyjściowe na zewnątrz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twarcie drzwi rozsuwanych (wyjście z budynku)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łączenie systemów wentylacji (w laboratorium oraz PET i pododdziale intensywnej terapii)</w:t>
            </w:r>
          </w:p>
        </w:tc>
      </w:tr>
    </w:tbl>
    <w:p>
      <w:pPr>
        <w:pStyle w:val="Normal"/>
        <w:spacing w:lineRule="atLeast" w:line="42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420"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prócz tego instalacja sygnalizacji pożaru monitoruje inne sygnały, które powodują powstanie alarmu II stopni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ygnały monitorowane wywołujące alarm pożarowy II stopnia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Ręczne uruchomien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rządzeń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łużących do usuwania dymu z klatek schodowych z centralek sterujących</w:t>
            </w:r>
          </w:p>
        </w:tc>
      </w:tr>
    </w:tbl>
    <w:p>
      <w:pPr>
        <w:pStyle w:val="Normal"/>
        <w:spacing w:lineRule="atLeast" w:line="420" w:before="0" w:after="240"/>
        <w:jc w:val="both"/>
        <w:rPr/>
      </w:pPr>
      <w:r>
        <w:rPr/>
      </w:r>
    </w:p>
    <w:p>
      <w:pPr>
        <w:pStyle w:val="Normal"/>
        <w:spacing w:lineRule="atLeast" w:line="42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stępujące czynności przywracające działanie urządzeń WSS obsługa techniczna musi wykonać osobiście po skasowaniu alarmu pożarowego w CSP: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służących do usuwania dymu z klatek schodowych,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567" w:hanging="1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łączenie urządzeń zabezpieczających przed zadymieniem przedsionka przeciwpożarowego,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567" w:hanging="141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enie central wentylacyjnych,</w:t>
      </w:r>
    </w:p>
    <w:p>
      <w:pPr>
        <w:pStyle w:val="Normal"/>
        <w:numPr>
          <w:ilvl w:val="0"/>
          <w:numId w:val="4"/>
        </w:numPr>
        <w:spacing w:lineRule="atLeast" w:line="420" w:before="0" w:after="0"/>
        <w:ind w:left="567" w:hanging="141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mknięci drzwi przesuwnych.</w:t>
      </w:r>
    </w:p>
    <w:p>
      <w:pPr>
        <w:pStyle w:val="Normal"/>
        <w:spacing w:lineRule="atLeast" w:line="4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Aktualizacja z dnia 27.05.2014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505"/>
        </w:tabs>
        <w:ind w:left="550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9"/>
        </w:tabs>
        <w:ind w:left="178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sz w:val="20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9:00Z</dcterms:created>
  <dc:creator>Krzy Kaczy</dc:creator>
  <dc:description/>
  <cp:keywords/>
  <dc:language>en-US</dc:language>
  <cp:lastModifiedBy>Rafał Kur</cp:lastModifiedBy>
  <cp:lastPrinted>2014-04-24T12:13:00Z</cp:lastPrinted>
  <dcterms:modified xsi:type="dcterms:W3CDTF">2018-03-23T08:09:00Z</dcterms:modified>
  <cp:revision>2</cp:revision>
  <dc:subject/>
  <dc:title>INFORMACJE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