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wiązując do ogłoszenia o zamówieniu publicznym  na dostawę oprzyrządowania do zabiegów neurochirurgicznych kompatybilne z urządzeniem Riwospine współpracujące z torem wizyjnym Storz nr DZPZ/2651/102/2025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12 miesięcy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/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uppressAutoHyphens w:val="true"/>
        <w:spacing w:lineRule="auto" w:line="276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 xml:space="preserve">1. Oświadczamy, że </w:t>
      </w:r>
      <w:r>
        <w:rPr>
          <w:sz w:val="22"/>
          <w:szCs w:val="22"/>
        </w:rPr>
        <w:t xml:space="preserve">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b/>
          <w:bCs/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23231033"/>
      <w:bookmarkStart w:id="1" w:name="__Fieldmark__0_152323103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23231033"/>
      <w:bookmarkStart w:id="3" w:name="__Fieldmark__1_152323103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iCs/>
          <w:color w:val="000000"/>
          <w:sz w:val="22"/>
          <w:szCs w:val="22"/>
          <w:u w:val="single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4" w:name="__Fieldmark__2_1523231033"/>
      <w:bookmarkStart w:id="5" w:name="__Fieldmark__2_1523231033"/>
      <w:bookmarkEnd w:id="5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 xml:space="preserve">zamierzamy powierzyć podwykonawcom, …………………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nazwę i siedzibę)</w:t>
      </w:r>
      <w:r>
        <w:rPr>
          <w:color w:val="000000"/>
          <w:sz w:val="22"/>
          <w:szCs w:val="22"/>
          <w:lang w:eastAsia="zh-CN"/>
        </w:rPr>
        <w:t xml:space="preserve"> w zakresie …………………………………… </w:t>
      </w:r>
      <w:r>
        <w:rPr>
          <w:i/>
          <w:iCs/>
          <w:color w:val="000000"/>
          <w:sz w:val="22"/>
          <w:szCs w:val="22"/>
          <w:lang w:eastAsia="zh-CN"/>
        </w:rPr>
        <w:t>(podać zakres zamówienia)</w:t>
      </w:r>
    </w:p>
    <w:p>
      <w:pPr>
        <w:pStyle w:val="Normal"/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eastAsia="zh-CN"/>
        </w:rPr>
        <w:instrText xml:space="preserve"> FORMCHECKBOX </w:instrText>
      </w:r>
      <w:r>
        <w:rPr>
          <w:sz w:val="22"/>
          <w:szCs w:val="22"/>
          <w:lang w:eastAsia="zh-CN"/>
        </w:rPr>
        <w:fldChar w:fldCharType="separate"/>
      </w:r>
      <w:bookmarkStart w:id="6" w:name="__Fieldmark__3_1523231033"/>
      <w:bookmarkStart w:id="7" w:name="__Fieldmark__3_1523231033"/>
      <w:bookmarkEnd w:id="7"/>
      <w:r>
        <w:rPr>
          <w:sz w:val="22"/>
          <w:szCs w:val="22"/>
          <w:lang w:eastAsia="zh-CN"/>
        </w:rPr>
      </w:r>
      <w:r>
        <w:rPr>
          <w:sz w:val="22"/>
          <w:szCs w:val="22"/>
          <w:lang w:eastAsia="zh-CN"/>
        </w:rPr>
        <w:fldChar w:fldCharType="end"/>
      </w: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zamówienie w całości zrealizujemy własnymi siłami.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3. Oświadczamy, że zaoferowane produkty są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23231033"/>
      <w:bookmarkStart w:id="9" w:name="__Fieldmark__4_152323103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23231033"/>
      <w:bookmarkStart w:id="11" w:name="__Fieldmark__5_152323103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523231033"/>
      <w:bookmarkStart w:id="13" w:name="__Fieldmark__6_152323103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7_1523231033"/>
      <w:bookmarkStart w:id="15" w:name="__Fieldmark__7_1523231033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523231033"/>
      <w:bookmarkStart w:id="17" w:name="__Fieldmark__8_1523231033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523231033"/>
      <w:bookmarkStart w:id="20" w:name="__Fieldmark__9_1523231033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b/>
          <w:b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b/>
          <w:sz w:val="22"/>
          <w:szCs w:val="22"/>
        </w:rPr>
        <w:t>5. Oświadczamy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ia określone w Zaproszeniu do złożenia oferty cenowej oraz postanowienia umowy zostały przez nas zaakceptowane bez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523231033"/>
      <w:bookmarkStart w:id="22" w:name="__Fieldmark__10_1523231033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1523231033"/>
      <w:bookmarkStart w:id="24" w:name="__Fieldmark__11_1523231033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02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7-03T08:05:00Z</dcterms:modified>
  <cp:revision>115</cp:revision>
  <dc:subject/>
  <dc:title>FORMULARZ OFERTOWY WYKONAWCY</dc:title>
</cp:coreProperties>
</file>