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 dostawę akcesoriów eksploatacyjnych do drukarek Leica IP C oraz IP S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DZPZ/2651/86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od dnia podpisania umowy do 03-03-2026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22507186"/>
      <w:bookmarkStart w:id="1" w:name="__Fieldmark__0_152250718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22507186"/>
      <w:bookmarkStart w:id="3" w:name="__Fieldmark__1_15225071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1522507186"/>
      <w:bookmarkStart w:id="5" w:name="__Fieldmark__2_1522507186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6" w:name="__Fieldmark__3_1522507186"/>
      <w:bookmarkStart w:id="7" w:name="__Fieldmark__3_1522507186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na podstawie innych przepisów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 podać nr części i pozycje ): ………………………………………………………………………………………………….………….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22507186"/>
      <w:bookmarkStart w:id="9" w:name="__Fieldmark__4_152250718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22507186"/>
      <w:bookmarkStart w:id="11" w:name="__Fieldmark__5_152250718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6_1522507186"/>
      <w:bookmarkStart w:id="13" w:name="__Fieldmark__6_1522507186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4" w:name="__Fieldmark__7_1522507186"/>
      <w:bookmarkStart w:id="15" w:name="__Fieldmark__7_1522507186"/>
      <w:bookmarkEnd w:id="15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6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7" w:name="__Fieldmark__8_1522507186"/>
      <w:bookmarkStart w:id="18" w:name="__Fieldmark__8_1522507186"/>
      <w:bookmarkEnd w:id="16"/>
      <w:bookmarkEnd w:id="18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1522507186"/>
      <w:bookmarkStart w:id="20" w:name="__Fieldmark__9_1522507186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522507186"/>
      <w:bookmarkStart w:id="22" w:name="__Fieldmark__10_1522507186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86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6-02T09:49:00Z</dcterms:modified>
  <cp:revision>113</cp:revision>
  <dc:subject/>
  <dc:title>FORMULARZ OFERTOWY WYKONAWCY</dc:title>
</cp:coreProperties>
</file>