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sprzętu jednorazowego użytku do badań bezdechów sennych - Polisomnografii </w:t>
      </w:r>
      <w:r>
        <w:rPr>
          <w:sz w:val="22"/>
          <w:szCs w:val="22"/>
        </w:rPr>
        <w:t>nr DZPZ/2651/90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12 miesięcy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178249399"/>
      <w:bookmarkStart w:id="1" w:name="__Fieldmark__0_11782493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178249399"/>
      <w:bookmarkStart w:id="3" w:name="__Fieldmark__1_11782493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1178249399"/>
      <w:bookmarkStart w:id="5" w:name="__Fieldmark__2_1178249399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1178249399"/>
      <w:bookmarkStart w:id="7" w:name="__Fieldmark__3_1178249399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178249399"/>
      <w:bookmarkStart w:id="9" w:name="__Fieldmark__4_117824939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178249399"/>
      <w:bookmarkStart w:id="11" w:name="__Fieldmark__5_117824939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178249399"/>
      <w:bookmarkStart w:id="13" w:name="__Fieldmark__6_117824939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1178249399"/>
      <w:bookmarkStart w:id="15" w:name="__Fieldmark__7_117824939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178249399"/>
      <w:bookmarkStart w:id="17" w:name="__Fieldmark__8_1178249399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178249399"/>
      <w:bookmarkStart w:id="20" w:name="__Fieldmark__9_1178249399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178249399"/>
      <w:bookmarkStart w:id="22" w:name="__Fieldmark__10_1178249399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1178249399"/>
      <w:bookmarkStart w:id="24" w:name="__Fieldmark__11_1178249399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90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6-04T07:41:00Z</dcterms:modified>
  <cp:revision>113</cp:revision>
  <dc:subject/>
  <dc:title>FORMULARZ OFERTOWY WYKONAWCY</dc:title>
</cp:coreProperties>
</file>