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 xml:space="preserve">dostawę masek chirurgicznych </w:t>
      </w:r>
      <w:r>
        <w:rPr>
          <w:sz w:val="22"/>
          <w:szCs w:val="22"/>
        </w:rPr>
        <w:t>nr DZPZ/2651/91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…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 12 miesięcy od dnia podpis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87907747"/>
      <w:bookmarkStart w:id="1" w:name="__Fieldmark__0_38790774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87907747"/>
      <w:bookmarkStart w:id="3" w:name="__Fieldmark__1_38790774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387907747"/>
      <w:bookmarkStart w:id="5" w:name="__Fieldmark__2_387907747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387907747"/>
      <w:bookmarkStart w:id="7" w:name="__Fieldmark__3_387907747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87907747"/>
      <w:bookmarkStart w:id="9" w:name="__Fieldmark__4_38790774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87907747"/>
      <w:bookmarkStart w:id="11" w:name="__Fieldmark__5_38790774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87907747"/>
      <w:bookmarkStart w:id="13" w:name="__Fieldmark__6_38790774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387907747"/>
      <w:bookmarkStart w:id="15" w:name="__Fieldmark__7_387907747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387907747"/>
      <w:bookmarkStart w:id="17" w:name="__Fieldmark__8_387907747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387907747"/>
      <w:bookmarkStart w:id="20" w:name="__Fieldmark__9_387907747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387907747"/>
      <w:bookmarkStart w:id="22" w:name="__Fieldmark__10_387907747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387907747"/>
      <w:bookmarkStart w:id="24" w:name="__Fieldmark__11_387907747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91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6-05T11:54:00Z</dcterms:modified>
  <cp:revision>114</cp:revision>
  <dc:subject/>
  <dc:title>FORMULARZ OFERTOWY WYKONAWCY</dc:title>
</cp:coreProperties>
</file>