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ę elektronicznych ciśnieniomierzy i termometrów bezdotykowych </w:t>
      </w:r>
      <w:r>
        <w:rPr>
          <w:sz w:val="22"/>
          <w:szCs w:val="22"/>
        </w:rPr>
        <w:t>nr DZPZ/2651/89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feruję termin gwaran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iśnieniomierze – minimum  36 miesięcy ( oferowany termin ……………………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mometry – minimum 24 miesiące ( oferowany termin ……………………….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Wykonam zamówienie publiczne  w terminie 12 miesięcy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90480847"/>
      <w:bookmarkStart w:id="1" w:name="__Fieldmark__0_389048084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90480847"/>
      <w:bookmarkStart w:id="3" w:name="__Fieldmark__1_389048084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3890480847"/>
      <w:bookmarkStart w:id="5" w:name="__Fieldmark__2_3890480847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3890480847"/>
      <w:bookmarkStart w:id="7" w:name="__Fieldmark__3_3890480847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90480847"/>
      <w:bookmarkStart w:id="9" w:name="__Fieldmark__4_389048084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90480847"/>
      <w:bookmarkStart w:id="11" w:name="__Fieldmark__5_389048084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90480847"/>
      <w:bookmarkStart w:id="13" w:name="__Fieldmark__6_389048084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3890480847"/>
      <w:bookmarkStart w:id="15" w:name="__Fieldmark__7_389048084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3890480847"/>
      <w:bookmarkStart w:id="17" w:name="__Fieldmark__8_3890480847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3890480847"/>
      <w:bookmarkStart w:id="20" w:name="__Fieldmark__9_3890480847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3890480847"/>
      <w:bookmarkStart w:id="22" w:name="__Fieldmark__10_3890480847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3890480847"/>
      <w:bookmarkStart w:id="24" w:name="__Fieldmark__11_3890480847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89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6-04T08:26:00Z</dcterms:modified>
  <cp:revision>115</cp:revision>
  <dc:subject/>
  <dc:title>FORMULARZ OFERTOWY WYKONAWCY</dc:title>
</cp:coreProperties>
</file>