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wiązując do ogłoszenia o zamówieniu publicznym na dostawę nakłuwaczy oraz testów paskowych do pomiaru stężenia glukozy we krwi wraz z użyczeniem glukometrów nr DZPZ/2651/58/2025 oferujemy wykonanie zamówienia, zgodnie z wymogami Zaproszenia do złożenia oferty cenowej za cenę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nr …………….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 Wykonam zamówienie publiczne  w terminie 18 miesięcy od dnia podpisania umowy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354653746"/>
      <w:bookmarkStart w:id="1" w:name="__Fieldmark__0_335465374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354653746"/>
      <w:bookmarkStart w:id="3" w:name="__Fieldmark__1_335465374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354653746"/>
      <w:bookmarkStart w:id="5" w:name="__Fieldmark__2_335465374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olegamy na zasobach innych podmiotów a podmioty te będą brały udział w realizacji części zamówienia. W załączeniu składamy dokumenty, dotyczące zakresu i okresu udziału innego podmiotu przy wykonywaniu zamówienia,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6" w:name="__Fieldmark__3_3354653746"/>
      <w:bookmarkStart w:id="7" w:name="__Fieldmark__3_3354653746"/>
      <w:bookmarkEnd w:id="7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2"/>
          <w:szCs w:val="22"/>
        </w:rPr>
        <w:t>nie polegamy na zasobach innych podmiotów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354653746"/>
      <w:bookmarkStart w:id="9" w:name="__Fieldmark__4_335465374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354653746"/>
      <w:bookmarkStart w:id="11" w:name="__Fieldmark__5_335465374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354653746"/>
      <w:bookmarkStart w:id="13" w:name="__Fieldmark__6_3354653746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7_3354653746"/>
      <w:bookmarkStart w:id="15" w:name="__Fieldmark__7_3354653746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6" w:name="__Fieldmark__8_3354653746"/>
      <w:bookmarkStart w:id="17" w:name="__Fieldmark__8_3354653746"/>
      <w:bookmarkEnd w:id="17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8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9" w:name="__Fieldmark__9_3354653746"/>
      <w:bookmarkStart w:id="20" w:name="__Fieldmark__9_3354653746"/>
      <w:bookmarkEnd w:id="18"/>
      <w:bookmarkEnd w:id="2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b/>
          <w:b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1" w:name="__Fieldmark__10_3354653746"/>
      <w:bookmarkStart w:id="22" w:name="__Fieldmark__10_3354653746"/>
      <w:bookmarkEnd w:id="22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3" w:name="__Fieldmark__11_3354653746"/>
      <w:bookmarkStart w:id="24" w:name="__Fieldmark__11_3354653746"/>
      <w:bookmarkEnd w:id="24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58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4-16T09:16:00Z</dcterms:modified>
  <cp:revision>113</cp:revision>
  <dc:subject/>
  <dc:title>FORMULARZ OFERTOWY WYKONAWCY</dc:title>
</cp:coreProperties>
</file>