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soczewek wewnątrzgałkowych – trzyczęściowych </w:t>
      </w:r>
      <w:r>
        <w:rPr>
          <w:b/>
          <w:bCs/>
          <w:sz w:val="22"/>
          <w:szCs w:val="22"/>
        </w:rPr>
        <w:t>DZPZ/2651/60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od dnia podpisania umowy do dnia 30-11-2026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902753733"/>
      <w:bookmarkStart w:id="1" w:name="__Fieldmark__0_290275373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02753733"/>
      <w:bookmarkStart w:id="3" w:name="__Fieldmark__1_290275373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02753733"/>
      <w:bookmarkStart w:id="5" w:name="__Fieldmark__2_290275373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2902753733"/>
      <w:bookmarkStart w:id="7" w:name="__Fieldmark__3_2902753733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902753733"/>
      <w:bookmarkStart w:id="9" w:name="__Fieldmark__4_290275373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902753733"/>
      <w:bookmarkStart w:id="11" w:name="__Fieldmark__5_290275373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902753733"/>
      <w:bookmarkStart w:id="13" w:name="__Fieldmark__6_290275373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2902753733"/>
      <w:bookmarkStart w:id="15" w:name="__Fieldmark__7_290275373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2902753733"/>
      <w:bookmarkStart w:id="17" w:name="__Fieldmark__8_2902753733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2902753733"/>
      <w:bookmarkStart w:id="20" w:name="__Fieldmark__9_2902753733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2902753733"/>
      <w:bookmarkStart w:id="22" w:name="__Fieldmark__10_2902753733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2902753733"/>
      <w:bookmarkStart w:id="24" w:name="__Fieldmark__11_2902753733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Sporządziła: Beata Dela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60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4-18T06:53:00Z</dcterms:modified>
  <cp:revision>115</cp:revision>
  <dc:subject/>
  <dc:title>FORMULARZ OFERTOWY WYKONAWCY</dc:title>
</cp:coreProperties>
</file>