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 xml:space="preserve">dostawa podgrzewacza komorowego płynów infuzyjnych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DZPZ/2651/26/2025</w:t>
      </w:r>
      <w:r>
        <w:rPr>
          <w:sz w:val="22"/>
          <w:szCs w:val="22"/>
        </w:rPr>
        <w:t xml:space="preserve">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     Wykonam zamówienie publiczne  w terminie  do 6 tygodni od dnia podpisania umowy</w:t>
      </w:r>
    </w:p>
    <w:p>
      <w:pPr>
        <w:pStyle w:val="Normal"/>
        <w:spacing w:lineRule="auto" w:line="360"/>
        <w:jc w:val="both"/>
        <w:rPr>
          <w:kern w:val="2"/>
          <w:sz w:val="22"/>
          <w:szCs w:val="22"/>
          <w:lang w:eastAsia="zh-CN" w:bidi="hi-I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 Oferuję  termin zapłaty </w:t>
      </w:r>
      <w:r>
        <w:rPr>
          <w:kern w:val="2"/>
          <w:sz w:val="22"/>
          <w:szCs w:val="22"/>
          <w:lang w:eastAsia="zh-CN" w:bidi="hi-IN"/>
        </w:rPr>
        <w:t>60 dni od dnia otrzymania przez Zamawiającego faktury jednostkow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kern w:val="2"/>
          <w:sz w:val="22"/>
          <w:szCs w:val="22"/>
          <w:lang w:eastAsia="zh-CN" w:bidi="hi-IN"/>
        </w:rPr>
        <w:t xml:space="preserve"> </w:t>
      </w:r>
      <w:r>
        <w:rPr>
          <w:kern w:val="2"/>
          <w:sz w:val="22"/>
          <w:szCs w:val="22"/>
          <w:lang w:eastAsia="zh-CN" w:bidi="hi-IN"/>
        </w:rPr>
        <w:t>-      Oferuję termin gwarancji minimum 24 miesiące (oferowany termin …………….……………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78398131"/>
      <w:bookmarkStart w:id="1" w:name="__Fieldmark__0_257839813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78398131"/>
      <w:bookmarkStart w:id="3" w:name="__Fieldmark__1_257839813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2578398131"/>
      <w:bookmarkStart w:id="5" w:name="__Fieldmark__2_2578398131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578398131"/>
      <w:bookmarkStart w:id="7" w:name="__Fieldmark__3_257839813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578398131"/>
      <w:bookmarkStart w:id="9" w:name="__Fieldmark__4_257839813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0" w:name="__Fieldmark__5_2578398131"/>
      <w:bookmarkStart w:id="11" w:name="__Fieldmark__5_2578398131"/>
      <w:bookmarkEnd w:id="11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2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3" w:name="__Fieldmark__6_2578398131"/>
      <w:bookmarkStart w:id="14" w:name="__Fieldmark__6_2578398131"/>
      <w:bookmarkEnd w:id="12"/>
      <w:bookmarkEnd w:id="14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5" w:name="__Fieldmark__7_2578398131"/>
      <w:bookmarkStart w:id="16" w:name="__Fieldmark__7_2578398131"/>
      <w:bookmarkEnd w:id="16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2578398131"/>
      <w:bookmarkStart w:id="18" w:name="__Fieldmark__8_2578398131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26 / 2025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5-03-03T10:06:00Z</dcterms:modified>
  <cp:revision>111</cp:revision>
  <dc:subject/>
  <dc:title>FORMULARZ OFERTOWY WYKONAWCY</dc:title>
</cp:coreProperties>
</file>