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bCs/>
          <w:sz w:val="22"/>
          <w:szCs w:val="22"/>
        </w:rPr>
        <w:t xml:space="preserve">Dostawę myjek do mycia ciała pacjenta – powtórka </w:t>
      </w:r>
      <w:r>
        <w:rPr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DZPZ/2651/39/2025</w:t>
      </w:r>
      <w:r>
        <w:rPr>
          <w:sz w:val="22"/>
          <w:szCs w:val="22"/>
        </w:rPr>
        <w:t xml:space="preserve">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 Wykonam zamówienie publiczne  w terminie 24 miesiące od dnia podpisa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634751944"/>
      <w:bookmarkStart w:id="1" w:name="__Fieldmark__0_163475194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634751944"/>
      <w:bookmarkStart w:id="3" w:name="__Fieldmark__1_163475194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1634751944"/>
      <w:bookmarkStart w:id="5" w:name="__Fieldmark__2_1634751944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6" w:name="__Fieldmark__3_1634751944"/>
      <w:bookmarkStart w:id="7" w:name="__Fieldmark__3_1634751944"/>
      <w:bookmarkEnd w:id="7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puszczone do obrotu w Polsce na podstawie innych przepisów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 zakres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 podać nr części i pozycje ): ………………………………………………………………………………………………….………….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634751944"/>
      <w:bookmarkStart w:id="9" w:name="__Fieldmark__4_163475194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634751944"/>
      <w:bookmarkStart w:id="11" w:name="__Fieldmark__5_163475194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6_1634751944"/>
      <w:bookmarkStart w:id="13" w:name="__Fieldmark__6_1634751944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4" w:name="__Fieldmark__7_1634751944"/>
      <w:bookmarkStart w:id="15" w:name="__Fieldmark__7_1634751944"/>
      <w:bookmarkEnd w:id="15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6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7" w:name="__Fieldmark__8_1634751944"/>
      <w:bookmarkStart w:id="18" w:name="__Fieldmark__8_1634751944"/>
      <w:bookmarkEnd w:id="16"/>
      <w:bookmarkEnd w:id="18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9" w:name="__Fieldmark__9_1634751944"/>
      <w:bookmarkStart w:id="20" w:name="__Fieldmark__9_1634751944"/>
      <w:bookmarkEnd w:id="20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1" w:name="__Fieldmark__10_1634751944"/>
      <w:bookmarkStart w:id="22" w:name="__Fieldmark__10_1634751944"/>
      <w:bookmarkEnd w:id="22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39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3-18T10:46:00Z</dcterms:modified>
  <cp:revision>112</cp:revision>
  <dc:subject/>
  <dc:title>FORMULARZ OFERTOWY WYKONAWCY</dc:title>
</cp:coreProperties>
</file>