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bCs/>
          <w:sz w:val="22"/>
          <w:szCs w:val="22"/>
        </w:rPr>
        <w:t xml:space="preserve">Dostawę testów kasetkowych do wykrywania przedwczesnego pęknięcia błon płodowych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DZPZ/2651/34/2025</w:t>
      </w:r>
      <w:r>
        <w:rPr>
          <w:sz w:val="22"/>
          <w:szCs w:val="22"/>
        </w:rPr>
        <w:t xml:space="preserve">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od dnia podpisania umowy do 17-09-2025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59997489"/>
      <w:bookmarkStart w:id="1" w:name="__Fieldmark__0_225999748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59997489"/>
      <w:bookmarkStart w:id="3" w:name="__Fieldmark__1_225999748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2259997489"/>
      <w:bookmarkStart w:id="5" w:name="__Fieldmark__2_2259997489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259997489"/>
      <w:bookmarkStart w:id="7" w:name="__Fieldmark__3_225999748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259997489"/>
      <w:bookmarkStart w:id="9" w:name="__Fieldmark__4_225999748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259997489"/>
      <w:bookmarkStart w:id="11" w:name="__Fieldmark__5_225999748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2259997489"/>
      <w:bookmarkStart w:id="13" w:name="__Fieldmark__6_2259997489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5" w:name="__Fieldmark__7_2259997489"/>
      <w:bookmarkStart w:id="16" w:name="__Fieldmark__7_2259997489"/>
      <w:bookmarkEnd w:id="14"/>
      <w:bookmarkEnd w:id="1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2259997489"/>
      <w:bookmarkStart w:id="18" w:name="__Fieldmark__8_2259997489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2259997489"/>
      <w:bookmarkStart w:id="20" w:name="__Fieldmark__9_2259997489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34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3-07T09:02:00Z</dcterms:modified>
  <cp:revision>111</cp:revision>
  <dc:subject/>
  <dc:title>FORMULARZ OFERTOWY WYKONAWCY</dc:title>
</cp:coreProperties>
</file>