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a szaf medycznych 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DZPZ/2651/29/2025</w:t>
      </w:r>
      <w:r>
        <w:rPr>
          <w:sz w:val="22"/>
          <w:szCs w:val="22"/>
        </w:rPr>
        <w:t xml:space="preserve">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 8 tygodni od dnia podpisania umowy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>60 dni od dnia otrzymania przez Zamawiającego faktury jednostkow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zh-CN" w:bidi="hi-IN"/>
        </w:rPr>
        <w:t xml:space="preserve"> </w:t>
      </w:r>
      <w:r>
        <w:rPr>
          <w:kern w:val="2"/>
          <w:sz w:val="22"/>
          <w:szCs w:val="22"/>
          <w:lang w:eastAsia="zh-CN" w:bidi="hi-IN"/>
        </w:rPr>
        <w:t>-      Oferuję termin gwarancji minimum 24 miesiące (oferowany termin …………….……………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84950433"/>
      <w:bookmarkStart w:id="1" w:name="__Fieldmark__0_208495043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84950433"/>
      <w:bookmarkStart w:id="3" w:name="__Fieldmark__1_208495043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2084950433"/>
      <w:bookmarkStart w:id="5" w:name="__Fieldmark__2_2084950433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084950433"/>
      <w:bookmarkStart w:id="7" w:name="__Fieldmark__3_208495043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084950433"/>
      <w:bookmarkStart w:id="9" w:name="__Fieldmark__4_208495043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0" w:name="__Fieldmark__5_2084950433"/>
      <w:bookmarkStart w:id="11" w:name="__Fieldmark__5_2084950433"/>
      <w:bookmarkEnd w:id="11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2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3" w:name="__Fieldmark__6_2084950433"/>
      <w:bookmarkStart w:id="14" w:name="__Fieldmark__6_2084950433"/>
      <w:bookmarkEnd w:id="12"/>
      <w:bookmarkEnd w:id="14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5" w:name="__Fieldmark__7_2084950433"/>
      <w:bookmarkStart w:id="16" w:name="__Fieldmark__7_2084950433"/>
      <w:bookmarkEnd w:id="16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2084950433"/>
      <w:bookmarkStart w:id="18" w:name="__Fieldmark__8_2084950433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29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3-05T10:45:00Z</dcterms:modified>
  <cp:revision>112</cp:revision>
  <dc:subject/>
  <dc:title>FORMULARZ OFERTOWY WYKONAWCY</dc:title>
</cp:coreProperties>
</file>