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a ostrzy chirurgicznych   </w:t>
      </w:r>
      <w:r>
        <w:rPr>
          <w:sz w:val="22"/>
          <w:szCs w:val="22"/>
        </w:rPr>
        <w:t>nr DZPZ/2651/13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24 miesięc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41306707"/>
      <w:bookmarkStart w:id="1" w:name="__Fieldmark__0_74130670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41306707"/>
      <w:bookmarkStart w:id="3" w:name="__Fieldmark__1_74130670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741306707"/>
      <w:bookmarkStart w:id="5" w:name="__Fieldmark__2_741306707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741306707"/>
      <w:bookmarkStart w:id="7" w:name="__Fieldmark__3_74130670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741306707"/>
      <w:bookmarkStart w:id="9" w:name="__Fieldmark__4_74130670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741306707"/>
      <w:bookmarkStart w:id="11" w:name="__Fieldmark__5_74130670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741306707"/>
      <w:bookmarkStart w:id="13" w:name="__Fieldmark__6_741306707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5" w:name="__Fieldmark__7_741306707"/>
      <w:bookmarkStart w:id="16" w:name="__Fieldmark__7_741306707"/>
      <w:bookmarkEnd w:id="14"/>
      <w:bookmarkEnd w:id="1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741306707"/>
      <w:bookmarkStart w:id="18" w:name="__Fieldmark__8_741306707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741306707"/>
      <w:bookmarkStart w:id="20" w:name="__Fieldmark__9_741306707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3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1-24T09:33:00Z</dcterms:modified>
  <cp:revision>110</cp:revision>
  <dc:subject/>
  <dc:title>FORMULARZ OFERTOWY WYKONAWCY</dc:title>
</cp:coreProperties>
</file>