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trona internetowa:</w:t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email: 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faksu:</w:t>
        <w:tab/>
        <w:tab/>
        <w:tab/>
        <w:t>0 (**) 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de-DE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de-DE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sz w:val="22"/>
          <w:szCs w:val="22"/>
          <w:lang w:val="de-DE"/>
        </w:rPr>
        <w:t xml:space="preserve">E-mail:  zamowienia@wss.olsztyn.pl 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/>
          <w:sz w:val="22"/>
          <w:szCs w:val="22"/>
        </w:rPr>
        <w:t xml:space="preserve">Dostawa sondy endowaginalna, szerokopasmowej do badań ginekologiczno-położniczych, rektalnych kompatybilna z aparatem USG Aplio 400 - </w:t>
      </w:r>
      <w:r>
        <w:rPr>
          <w:sz w:val="22"/>
          <w:szCs w:val="22"/>
        </w:rPr>
        <w:t xml:space="preserve">postępowanie nr </w:t>
      </w:r>
      <w:r>
        <w:rPr>
          <w:b/>
          <w:sz w:val="22"/>
          <w:szCs w:val="22"/>
        </w:rPr>
        <w:t xml:space="preserve">DZPZ/2651/149/2024 </w:t>
      </w:r>
      <w:r>
        <w:rPr>
          <w:sz w:val="22"/>
          <w:szCs w:val="22"/>
        </w:rPr>
        <w:t>oferujemy wykonanie zamówienia, zgodnie z wymogami Zaproszenia do złożenia oferty cenowej za cenę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Wartość oferty  netto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Wartość   oferty brutto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   Wykonam zamówienie publiczne  w terminie 30 dni od dnia podpisania umowy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 Oferuję  termin zapłaty </w:t>
      </w:r>
      <w:r>
        <w:rPr>
          <w:kern w:val="2"/>
          <w:sz w:val="22"/>
          <w:szCs w:val="22"/>
          <w:lang w:eastAsia="zh-CN" w:bidi="hi-IN"/>
        </w:rPr>
        <w:t xml:space="preserve">30 dni od dnia otrzymania przez Zamawiającego faktury jednostkowej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      Reklamacje będą załatwiane zgodnie z zapisami zawartymi w projekcie  umowy , który  stanowi załącznik nr 3 do Zaproszenia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świadczenie dotyczące postanowień Zaproszenia do złożonej oferty cenowej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1. Oświadczamy, że 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503219501"/>
      <w:bookmarkStart w:id="1" w:name="__Fieldmark__0_50321950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503219501"/>
      <w:bookmarkStart w:id="3" w:name="__Fieldmark__1_50321950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świadczamy, że zaoferowane produkty są 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503219501"/>
      <w:bookmarkStart w:id="5" w:name="__Fieldmark__2_503219501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bCs/>
          <w:i/>
          <w:i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6" w:name="__Fieldmark__3_503219501"/>
      <w:bookmarkStart w:id="7" w:name="__Fieldmark__3_503219501"/>
      <w:bookmarkEnd w:id="7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są dopuszczone do obrotu w Polsce na podstawie innych, aktualnie obowiązujących przepisów …………………………………..…………………..……………………..</w:t>
      </w:r>
      <w:r>
        <w:rPr>
          <w:bCs/>
          <w:i/>
          <w:sz w:val="22"/>
          <w:szCs w:val="22"/>
        </w:rPr>
        <w:t>( podać nr części i pozycji )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 xml:space="preserve">Jednocześnie oświadczamy , że w przypadku wątpliwości Zamawiającego dotyczących zgodności opisu przedmiotu zamówienia z zaoferowanym produktem, </w:t>
      </w:r>
      <w:r>
        <w:rPr>
          <w:b/>
          <w:sz w:val="22"/>
          <w:szCs w:val="22"/>
          <w:u w:val="single"/>
        </w:rPr>
        <w:t>dokumenty dopuszczające do obrotu przedmiot zamówienia</w:t>
      </w:r>
      <w:r>
        <w:rPr>
          <w:b/>
          <w:bCs/>
          <w:sz w:val="22"/>
          <w:szCs w:val="22"/>
          <w:u w:val="single"/>
        </w:rPr>
        <w:t xml:space="preserve"> a także próbki  </w:t>
      </w:r>
      <w:r>
        <w:rPr>
          <w:b/>
          <w:sz w:val="22"/>
          <w:szCs w:val="22"/>
          <w:u w:val="single"/>
        </w:rPr>
        <w:t>udostępnione zostaną</w:t>
      </w:r>
      <w:r>
        <w:rPr>
          <w:b/>
          <w:bCs/>
          <w:sz w:val="22"/>
          <w:szCs w:val="22"/>
          <w:u w:val="single"/>
        </w:rPr>
        <w:t xml:space="preserve"> na każde wezwanie Zamawiającego</w:t>
      </w:r>
      <w:r>
        <w:rPr>
          <w:b/>
          <w:sz w:val="22"/>
          <w:szCs w:val="22"/>
          <w:u w:val="single"/>
        </w:rPr>
        <w:t>.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503219501"/>
      <w:bookmarkStart w:id="9" w:name="__Fieldmark__4_503219501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503219501"/>
      <w:bookmarkStart w:id="11" w:name="__Fieldmark__5_503219501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2" w:name="__Fieldmark__6_503219501"/>
      <w:bookmarkStart w:id="13" w:name="__Fieldmark__6_503219501"/>
      <w:bookmarkEnd w:id="13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4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5" w:name="__Fieldmark__7_503219501"/>
      <w:bookmarkStart w:id="16" w:name="__Fieldmark__7_503219501"/>
      <w:bookmarkEnd w:id="14"/>
      <w:bookmarkEnd w:id="16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>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Oświadczamy, że</w:t>
      </w:r>
      <w:r>
        <w:rPr>
          <w:sz w:val="22"/>
          <w:szCs w:val="22"/>
        </w:rPr>
        <w:t xml:space="preserve"> wymagania określone w Zaproszeniu do złożenia oferty cenowej </w:t>
        <w:br/>
        <w:t xml:space="preserve">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7" w:name="__Fieldmark__8_503219501"/>
      <w:bookmarkStart w:id="18" w:name="__Fieldmark__8_503219501"/>
      <w:bookmarkEnd w:id="18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9" w:name="__Fieldmark__9_503219501"/>
      <w:bookmarkStart w:id="20" w:name="__Fieldmark__9_503219501"/>
      <w:bookmarkEnd w:id="20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uto" w:line="360"/>
        <w:ind w:left="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149/ 2024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Anna  Sychowicz</cp:lastModifiedBy>
  <cp:lastPrinted>2019-02-21T11:23:00Z</cp:lastPrinted>
  <dcterms:modified xsi:type="dcterms:W3CDTF">2024-11-18T13:35:00Z</dcterms:modified>
  <cp:revision>77</cp:revision>
  <dc:subject/>
  <dc:title>FORMULARZ OFERTOWY WYKONAWCY</dc:title>
</cp:coreProperties>
</file>