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 xml:space="preserve">Dostawę kraników, przedłużaczy i drenów wysokociśnieniowych  </w:t>
      </w:r>
      <w:r>
        <w:rPr>
          <w:sz w:val="22"/>
          <w:szCs w:val="22"/>
        </w:rPr>
        <w:t>nr DZPZ/2651/141/2024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…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10 miesięc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850935561"/>
      <w:bookmarkStart w:id="1" w:name="__Fieldmark__0_185093556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850935561"/>
      <w:bookmarkStart w:id="3" w:name="__Fieldmark__1_185093556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1850935561"/>
      <w:bookmarkStart w:id="5" w:name="__Fieldmark__2_1850935561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850935561"/>
      <w:bookmarkStart w:id="7" w:name="__Fieldmark__3_185093556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850935561"/>
      <w:bookmarkStart w:id="9" w:name="__Fieldmark__4_185093556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850935561"/>
      <w:bookmarkStart w:id="11" w:name="__Fieldmark__5_185093556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1850935561"/>
      <w:bookmarkStart w:id="13" w:name="__Fieldmark__6_1850935561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5" w:name="__Fieldmark__7_1850935561"/>
      <w:bookmarkStart w:id="16" w:name="__Fieldmark__7_1850935561"/>
      <w:bookmarkEnd w:id="14"/>
      <w:bookmarkEnd w:id="16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1850935561"/>
      <w:bookmarkStart w:id="18" w:name="__Fieldmark__8_1850935561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1850935561"/>
      <w:bookmarkStart w:id="20" w:name="__Fieldmark__9_1850935561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41 / 2024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4-10-17T09:19:00Z</dcterms:modified>
  <cp:revision>109</cp:revision>
  <dc:subject/>
  <dc:title>FORMULARZ OFERTOWY WYKONAWCY</dc:title>
</cp:coreProperties>
</file>