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sz w:val="22"/>
          <w:szCs w:val="22"/>
        </w:rPr>
        <w:t xml:space="preserve">Nawiązując do ogłoszenia o zamówieniu publicznym  na </w:t>
      </w:r>
      <w:bookmarkStart w:id="0" w:name="_Hlk152054669"/>
      <w:r>
        <w:rPr>
          <w:sz w:val="22"/>
          <w:szCs w:val="22"/>
          <w:u w:val="single"/>
          <w:lang w:eastAsia="ar-SA"/>
        </w:rPr>
        <w:t>Dostawa wyrobów medycznych do Pracowni Leku Cytostatycznego – powtórka plus dodatkowe oprzyrządowanie</w:t>
      </w:r>
      <w:bookmarkEnd w:id="0"/>
      <w:r>
        <w:rPr>
          <w:sz w:val="22"/>
          <w:szCs w:val="22"/>
          <w:u w:val="single"/>
          <w:lang w:eastAsia="ar-SA"/>
        </w:rPr>
        <w:t xml:space="preserve"> </w:t>
      </w:r>
      <w:r>
        <w:rPr>
          <w:sz w:val="22"/>
          <w:szCs w:val="22"/>
        </w:rPr>
        <w:t>nr DZPZ/2651/119/2024 oferujemy wykonanie zamówienia, zgodnie z wymogami Zaproszenia do złożenia oferty cenowej za cenę: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……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 24 miesięcy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501090200"/>
      <w:bookmarkStart w:id="2" w:name="__Fieldmark__0_50109020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501090200"/>
      <w:bookmarkStart w:id="4" w:name="__Fieldmark__1_501090200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5" w:name="__Fieldmark__2_501090200"/>
      <w:bookmarkStart w:id="6" w:name="__Fieldmark__2_501090200"/>
      <w:bookmarkEnd w:id="6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7" w:name="__Fieldmark__3_501090200"/>
      <w:bookmarkStart w:id="8" w:name="__Fieldmark__3_501090200"/>
      <w:bookmarkEnd w:id="8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9" w:name="__Fieldmark__4_501090200"/>
      <w:bookmarkStart w:id="10" w:name="__Fieldmark__4_501090200"/>
      <w:bookmarkEnd w:id="10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1" w:name="__Fieldmark__5_501090200"/>
      <w:bookmarkStart w:id="12" w:name="__Fieldmark__5_501090200"/>
      <w:bookmarkEnd w:id="1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3" w:name="__Fieldmark__6_501090200"/>
      <w:bookmarkStart w:id="14" w:name="__Fieldmark__6_501090200"/>
      <w:bookmarkEnd w:id="14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5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6" w:name="__Fieldmark__7_501090200"/>
      <w:bookmarkStart w:id="17" w:name="__Fieldmark__7_501090200"/>
      <w:bookmarkEnd w:id="15"/>
      <w:bookmarkEnd w:id="17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8" w:name="__Fieldmark__8_501090200"/>
      <w:bookmarkStart w:id="19" w:name="__Fieldmark__8_501090200"/>
      <w:bookmarkEnd w:id="19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0" w:name="__Fieldmark__9_501090200"/>
      <w:bookmarkStart w:id="21" w:name="__Fieldmark__9_501090200"/>
      <w:bookmarkEnd w:id="2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19 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4-09-03T09:53:00Z</dcterms:modified>
  <cp:revision>104</cp:revision>
  <dc:subject/>
  <dc:title>FORMULARZ OFERTOWY WYKONAWCY</dc:title>
</cp:coreProperties>
</file>