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mail:     …………………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                                         …………………………..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Nr konta bankowego, na który będzie przekazywana należność za faktury: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rPr/>
      </w:pPr>
      <w:r>
        <w:rPr>
          <w:b/>
          <w:bCs/>
          <w:color w:val="0000FF"/>
          <w:sz w:val="22"/>
          <w:szCs w:val="22"/>
          <w:lang w:val="en-US"/>
        </w:rPr>
        <w:t xml:space="preserve">E-mail:  zamowienia@wss.olsztyn.pl 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.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</w:t>
      </w:r>
      <w:r>
        <w:rPr>
          <w:b/>
          <w:sz w:val="22"/>
          <w:szCs w:val="22"/>
          <w:u w:val="single"/>
        </w:rPr>
        <w:t>Dostawę jednorazowych osłon typu EndoSheat oraz mikrostrzałek PVA – powtórka 2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nr DZPZ/2651/121/2024 oferujemy wykonanie zamówienia, zgodnie z wymogami Zaproszenia do złożenia oferty cenowej za cenę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ęść nr ……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 ne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...... %, wartość pod. VAT...................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  oferty brutto</w:t>
      </w:r>
      <w:r>
        <w:rPr>
          <w:sz w:val="22"/>
          <w:szCs w:val="22"/>
        </w:rPr>
        <w:t xml:space="preserve"> ......................................................................................................................zł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     Wykonam zamówienie publiczne  w terminie  20 miesięcy od dnia podpisania umowy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    Oferuję  termin zapłaty </w:t>
      </w:r>
      <w:r>
        <w:rPr>
          <w:kern w:val="2"/>
          <w:sz w:val="22"/>
          <w:szCs w:val="22"/>
          <w:lang w:eastAsia="zh-CN" w:bidi="hi-IN"/>
        </w:rPr>
        <w:t xml:space="preserve">60 dni od dnia otrzymania przez Zamawiającego faktury jednostkowej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/>
      </w:pPr>
      <w:r>
        <w:rPr>
          <w:bCs/>
          <w:sz w:val="22"/>
          <w:szCs w:val="22"/>
        </w:rPr>
        <w:t>.......... .......... .......... .......... .......... .......... .......... .....tel. kontaktowy……. mail: .......... ........... ………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mail, : .......... .......... ....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Istotnych Warunków Zamówienia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1. Oświadczamy, że zapoznaliśmy się z treścią Zaproszenia do złożenia oferty cenowej i 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2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471200787"/>
      <w:bookmarkStart w:id="1" w:name="__Fieldmark__0_2471200787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471200787"/>
      <w:bookmarkStart w:id="3" w:name="__Fieldmark__1_2471200787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</w:t>
      </w:r>
    </w:p>
    <w:p>
      <w:pPr>
        <w:pStyle w:val="Normal"/>
        <w:spacing w:lineRule="auto" w:line="360" w:before="80" w:after="0"/>
        <w:jc w:val="both"/>
        <w:rPr>
          <w:sz w:val="22"/>
          <w:szCs w:val="22"/>
        </w:rPr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……...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Oświadczamy, że zaoferowane produkty są zgodne ze wszelkimi wymaganiami przedstawionymi przez Zamawiającego w Zaproszeniu do złożenia oferty cenowej ora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4" w:name="__Fieldmark__2_2471200787"/>
      <w:bookmarkStart w:id="5" w:name="__Fieldmark__2_2471200787"/>
      <w:bookmarkEnd w:id="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dopuszczone do obrotu w Polsce zgodnie z Ustawą z dnia 07 kwietnia 2022r. o wyrobach medycznych (Dz. U. z 2022 poz. 974) w zakresie </w:t>
      </w:r>
      <w:r>
        <w:rPr>
          <w:i/>
          <w:sz w:val="22"/>
          <w:szCs w:val="22"/>
        </w:rPr>
        <w:t>( podać nr części i pozycje ):</w:t>
      </w:r>
    </w:p>
    <w:p>
      <w:pPr>
        <w:pStyle w:val="TextBody"/>
        <w:spacing w:before="80" w:after="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471200787"/>
      <w:bookmarkStart w:id="7" w:name="__Fieldmark__3_2471200787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y, że wyrażamy zgodę na przedłożenie próbek oferowanego asortymenty w przypadku wątpliwości Zamawiającego dotyczących zgodności oferowanego przedmiotu zamówienia z wymaganiami opisanymi w formularzu cenowym, będącym załącznikiem nr 2 do Zaproszenia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</w:rPr>
        <w:t>Oświadczam, że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471200787"/>
      <w:bookmarkStart w:id="9" w:name="__Fieldmark__4_2471200787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" w:name="__Fieldmark__5_2471200787"/>
      <w:bookmarkStart w:id="11" w:name="__Fieldmark__5_2471200787"/>
      <w:bookmarkEnd w:id="1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color w:val="000000"/>
        </w:rPr>
        <w:t>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/>
        <w:t xml:space="preserve">w przedmiotowym postępowaniu nas nie dotyczą. </w:t>
      </w:r>
    </w:p>
    <w:p>
      <w:pPr>
        <w:pStyle w:val="Normal"/>
        <w:spacing w:lineRule="auto" w:line="360"/>
        <w:ind w:left="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nadto oświadczam że: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12" w:name="__Fieldmark__6_2471200787"/>
      <w:bookmarkStart w:id="13" w:name="__Fieldmark__6_2471200787"/>
      <w:bookmarkEnd w:id="1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14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15" w:name="__Fieldmark__7_2471200787"/>
      <w:bookmarkStart w:id="16" w:name="__Fieldmark__7_2471200787"/>
      <w:bookmarkEnd w:id="14"/>
      <w:bookmarkEnd w:id="16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 Oświadczamy, że</w:t>
      </w:r>
      <w:r>
        <w:rPr>
          <w:sz w:val="22"/>
          <w:szCs w:val="22"/>
        </w:rPr>
        <w:t xml:space="preserve"> wymagania określone w Zaproszeniu do złożenia oferty cenowej </w:t>
        <w:br/>
        <w:t xml:space="preserve"> oraz postanowienia umowy zostały przez nas zaakceptowane bez </w:t>
        <w:br/>
        <w:t xml:space="preserve"> zastrzeżeń i zobowiązujemy się w przypadku wyboru naszej oferty do zawarcia umowy w  miejscu i terminie wyznaczonym przez Zamawiającego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7" w:name="__Fieldmark__8_2471200787"/>
      <w:bookmarkStart w:id="18" w:name="__Fieldmark__8_2471200787"/>
      <w:bookmarkEnd w:id="18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9" w:name="__Fieldmark__9_2471200787"/>
      <w:bookmarkStart w:id="20" w:name="__Fieldmark__9_2471200787"/>
      <w:bookmarkEnd w:id="20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______________________________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>uprawnionych do reprezentowania Wykonawcy                                                                          reprezentowania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>
        <w:sz w:val="22"/>
        <w:szCs w:val="22"/>
      </w:rPr>
      <w:t>DZPZ / 2651 / 121 / 2024</w:t>
      <w:tab/>
      <w:tab/>
      <w:t xml:space="preserve">Załącznik nr 1 do Zaproszenia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">
    <w:name w:val="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8:00Z</dcterms:created>
  <dc:creator>Marlena Wiska</dc:creator>
  <dc:description/>
  <cp:keywords/>
  <dc:language>en-US</dc:language>
  <cp:lastModifiedBy>Beata Dela</cp:lastModifiedBy>
  <cp:lastPrinted>2019-02-21T11:23:00Z</cp:lastPrinted>
  <dcterms:modified xsi:type="dcterms:W3CDTF">2024-09-05T08:17:00Z</dcterms:modified>
  <cp:revision>106</cp:revision>
  <dc:subject/>
  <dc:title>FORMULARZ OFERTOWY WYKONAWCY</dc:title>
</cp:coreProperties>
</file>