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>Dostawę wyrobów medycznych na potrzeby oddziału kardiochirurgii i kardiologii – powtórka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DZPZ/2651/136/2024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…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 24 miesięc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835196094"/>
      <w:bookmarkStart w:id="1" w:name="__Fieldmark__0_383519609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35196094"/>
      <w:bookmarkStart w:id="3" w:name="__Fieldmark__1_38351960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3835196094"/>
      <w:bookmarkStart w:id="5" w:name="__Fieldmark__2_383519609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35196094"/>
      <w:bookmarkStart w:id="7" w:name="__Fieldmark__3_383519609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35196094"/>
      <w:bookmarkStart w:id="9" w:name="__Fieldmark__4_383519609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3835196094"/>
      <w:bookmarkStart w:id="11" w:name="__Fieldmark__5_383519609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3835196094"/>
      <w:bookmarkStart w:id="13" w:name="__Fieldmark__6_3835196094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3835196094"/>
      <w:bookmarkStart w:id="16" w:name="__Fieldmark__7_3835196094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3835196094"/>
      <w:bookmarkStart w:id="18" w:name="__Fieldmark__8_3835196094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3835196094"/>
      <w:bookmarkStart w:id="20" w:name="__Fieldmark__9_3835196094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36 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09-25T12:14:00Z</dcterms:modified>
  <cp:revision>108</cp:revision>
  <dc:subject/>
  <dc:title>FORMULARZ OFERTOWY WYKONAWCY</dc:title>
</cp:coreProperties>
</file>