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    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 na </w:t>
      </w:r>
      <w:r>
        <w:rPr>
          <w:b/>
          <w:sz w:val="22"/>
          <w:szCs w:val="22"/>
          <w:u w:val="single"/>
        </w:rPr>
        <w:t xml:space="preserve">Dostawę jednorazowych osłon typu EndoSheat – powtórka III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r DZPZ/2651/130/2024 oferujemy wykonanie zamówienia, zgodnie z wymogami Zaproszenia do złożenia oferty cenowej za cenę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    Wykonam zamówienie publiczne  w terminie  20 miesięcy od dnia podpisania umowy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  Oferuję  termin zapłaty </w:t>
      </w:r>
      <w:r>
        <w:rPr>
          <w:kern w:val="2"/>
          <w:sz w:val="22"/>
          <w:szCs w:val="22"/>
          <w:lang w:eastAsia="zh-CN" w:bidi="hi-IN"/>
        </w:rPr>
        <w:t xml:space="preserve">60 dni od dnia otrzymania przez Zamawiającego faktury jednostkowej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1. Oświadczamy, że 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748524853"/>
      <w:bookmarkStart w:id="1" w:name="__Fieldmark__0_174852485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748524853"/>
      <w:bookmarkStart w:id="3" w:name="__Fieldmark__1_174852485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Oświadczamy, że zaoferowane produkty są 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2_1748524853"/>
      <w:bookmarkStart w:id="5" w:name="__Fieldmark__2_1748524853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748524853"/>
      <w:bookmarkStart w:id="7" w:name="__Fieldmark__3_1748524853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wyrażamy zgodę na przedłożenie próbek oferowanego asortymenty w przypadku wątpliwości Zamawiającego dotyczących zgodności oferowanego przedmiotu zamówienia z wymaganiami opisanymi w formularzu cenowym, będącym załącznikiem nr 2 do Zaproszenia 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748524853"/>
      <w:bookmarkStart w:id="9" w:name="__Fieldmark__4_1748524853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1748524853"/>
      <w:bookmarkStart w:id="11" w:name="__Fieldmark__5_1748524853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2" w:name="__Fieldmark__6_1748524853"/>
      <w:bookmarkStart w:id="13" w:name="__Fieldmark__6_1748524853"/>
      <w:bookmarkEnd w:id="13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4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5" w:name="__Fieldmark__7_1748524853"/>
      <w:bookmarkStart w:id="16" w:name="__Fieldmark__7_1748524853"/>
      <w:bookmarkEnd w:id="14"/>
      <w:bookmarkEnd w:id="16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5. Oświadczamy, że</w:t>
      </w:r>
      <w:r>
        <w:rPr>
          <w:sz w:val="22"/>
          <w:szCs w:val="22"/>
        </w:rPr>
        <w:t xml:space="preserve"> wymagania określone w Zaproszeniu do złożenia oferty cenowej </w:t>
        <w:br/>
        <w:t xml:space="preserve"> oraz postanowienia umowy zostały przez nas zaakceptowane bez </w:t>
        <w:br/>
        <w:t xml:space="preserve">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7" w:name="__Fieldmark__8_1748524853"/>
      <w:bookmarkStart w:id="18" w:name="__Fieldmark__8_1748524853"/>
      <w:bookmarkEnd w:id="18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9" w:name="__Fieldmark__9_1748524853"/>
      <w:bookmarkStart w:id="20" w:name="__Fieldmark__9_1748524853"/>
      <w:bookmarkEnd w:id="20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130 / 2024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Beata Dela</cp:lastModifiedBy>
  <cp:lastPrinted>2019-02-21T11:23:00Z</cp:lastPrinted>
  <dcterms:modified xsi:type="dcterms:W3CDTF">2024-09-17T12:14:00Z</dcterms:modified>
  <cp:revision>107</cp:revision>
  <dc:subject/>
  <dc:title>FORMULARZ OFERTOWY WYKONAWCY</dc:title>
</cp:coreProperties>
</file>