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bCs/>
          <w:sz w:val="22"/>
          <w:szCs w:val="22"/>
        </w:rPr>
        <w:t xml:space="preserve">dostawę oprzyrządowania kompatybilnego z wiertarką laryngologiczną Intra KarlStorz </w:t>
      </w:r>
      <w:r>
        <w:rPr>
          <w:sz w:val="22"/>
          <w:szCs w:val="22"/>
        </w:rPr>
        <w:t xml:space="preserve">nr </w:t>
      </w:r>
      <w:r>
        <w:rPr>
          <w:b/>
          <w:sz w:val="22"/>
          <w:szCs w:val="22"/>
        </w:rPr>
        <w:t xml:space="preserve">DZPZ/2651/112/2024 </w:t>
      </w:r>
      <w:r>
        <w:rPr>
          <w:sz w:val="22"/>
          <w:szCs w:val="22"/>
        </w:rPr>
        <w:t>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 7 dni od dnia podpisania umowy 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 xml:space="preserve">- 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zh-CN" w:bidi="hi-IN"/>
        </w:rPr>
        <w:t>-        Termin gwarancji dla pozycji 1,2 minimum 12 miesięcy. Oferuję termin 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035245755"/>
      <w:bookmarkStart w:id="1" w:name="__Fieldmark__0_303524575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035245755"/>
      <w:bookmarkStart w:id="3" w:name="__Fieldmark__1_303524575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3035245755"/>
      <w:bookmarkStart w:id="5" w:name="__Fieldmark__2_3035245755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035245755"/>
      <w:bookmarkStart w:id="7" w:name="__Fieldmark__3_303524575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035245755"/>
      <w:bookmarkStart w:id="9" w:name="__Fieldmark__4_303524575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0" w:name="__Fieldmark__5_3035245755"/>
      <w:bookmarkStart w:id="11" w:name="__Fieldmark__5_3035245755"/>
      <w:bookmarkEnd w:id="11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2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3" w:name="__Fieldmark__6_3035245755"/>
      <w:bookmarkStart w:id="14" w:name="__Fieldmark__6_3035245755"/>
      <w:bookmarkEnd w:id="12"/>
      <w:bookmarkEnd w:id="14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5" w:name="__Fieldmark__7_3035245755"/>
      <w:bookmarkStart w:id="16" w:name="__Fieldmark__7_3035245755"/>
      <w:bookmarkEnd w:id="16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3035245755"/>
      <w:bookmarkStart w:id="18" w:name="__Fieldmark__8_3035245755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12/ 2024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4-08-16T09:33:00Z</dcterms:modified>
  <cp:revision>100</cp:revision>
  <dc:subject/>
  <dc:title>FORMULARZ OFERTOWY WYKONAWCY</dc:title>
</cp:coreProperties>
</file>